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2548637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32920255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